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903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455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009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366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799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498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46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502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09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576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073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029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382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538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068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554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16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