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393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967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328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954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165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223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567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517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295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465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840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660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365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082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803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