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789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88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980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775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366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130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542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655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423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295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481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037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84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