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67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110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897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149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647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83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813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38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094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73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33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184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049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93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557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4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9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