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60275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70852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27412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29076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68349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22214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72356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22023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58144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97009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78102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87023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99492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29977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331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