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556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132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740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810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033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33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844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436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849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145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11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293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928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