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94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11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293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72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16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69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900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14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84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225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1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65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97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098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75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81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83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