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25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689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5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6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83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60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39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787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48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0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29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4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39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95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885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