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158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858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267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496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738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647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973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195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51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740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767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702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487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