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274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882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273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132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10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066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595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16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860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0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088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293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755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6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806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85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953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