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6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47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032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95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31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383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780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793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60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51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474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96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684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986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50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