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54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168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02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06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68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05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030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83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1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67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78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0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89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