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66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673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585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779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498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711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456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656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369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130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163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92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78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405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769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06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974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