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474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9379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508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0368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241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0456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5180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1775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5347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1207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0655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1588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2167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9265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7139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