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872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6860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9851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9562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7019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5557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0246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6073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1997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0366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015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754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517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