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107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16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4204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4454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266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06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69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691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346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163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545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674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0477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82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52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06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6969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