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0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17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46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76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44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5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07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03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4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8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03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53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8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48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