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9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940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04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797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621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065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792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804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45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61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1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19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152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