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542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69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847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020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969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754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163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596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8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099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361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368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455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131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927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36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999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