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828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89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9074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906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51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602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9838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851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1965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5489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7028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509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591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2465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0840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