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890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730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772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791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434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295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021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8604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868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079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201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447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882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