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676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315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722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980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368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043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375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494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744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278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615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491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524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074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549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032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368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