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135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508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6345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392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070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619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807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125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470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915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863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219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90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095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870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