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775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258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494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2359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5011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8069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0488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6413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334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708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04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206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50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