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841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550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762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296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7442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284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911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48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554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724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390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008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5416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823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16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627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934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