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614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858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574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192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728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485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797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779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705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218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710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376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760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983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675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