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81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8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37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21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135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05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60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06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91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59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08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0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86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