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3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482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333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767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049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98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392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412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087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285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08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244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659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845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77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071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994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