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291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894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266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083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583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715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288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653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356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604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970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01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28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565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247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