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4289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4450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2566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7055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8448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1494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29365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4960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6894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25624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69264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405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76860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