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86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25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65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37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88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39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02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05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43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2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77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2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413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74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9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22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