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3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29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15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1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60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30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87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00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97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271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8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375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92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32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07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