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01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014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141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817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231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72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739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25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2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795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5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0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08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