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715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559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54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22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546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315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64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13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1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242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8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9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931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919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64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250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6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