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37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61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620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585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366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43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51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960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047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305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803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069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28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937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492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