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574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236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97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877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947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648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055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21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060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567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767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63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162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