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227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356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082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757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088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064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99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157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57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873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029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792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799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925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774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078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176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