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002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813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0890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625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3673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0632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1945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7437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9778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7631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3017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7653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8237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5614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8547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