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77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070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399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135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24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133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88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01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04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743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333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00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025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