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86494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50940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31797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32684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0878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20951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52608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03284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09657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26148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98476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94881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45700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68621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87861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18195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24484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