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42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678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61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148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798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458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624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17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232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484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869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75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638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52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99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