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1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75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57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52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64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184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72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30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04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130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37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84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10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