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28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534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58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36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3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849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7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527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4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833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13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88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10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61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030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9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2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