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22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275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08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226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55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918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899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92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282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38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56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432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443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566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