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832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444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962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191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202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219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947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577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690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352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524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43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970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