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200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198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832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925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913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442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663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202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100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585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624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23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096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448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313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923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892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