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564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44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609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610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528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457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779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850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755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922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299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256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230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144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343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