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90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318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14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4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153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01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881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0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50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3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5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6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