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594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52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22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841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06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1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7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30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32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38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33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68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774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258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05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332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