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4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86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550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70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8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45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84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881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22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642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29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38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748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118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814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